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266374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87804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додатками щодо прийняття у комунальну власність Житомирської міської територіальної громади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30:00Z</dcterms:modified>
  <cp:revision>101</cp:revision>
  <dc:subject/>
  <dc:title>УКРАЇНА</dc:title>
</cp:coreProperties>
</file>